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Title</w:t>
      </w:r>
    </w:p>
    <w:p>
      <w:pPr>
        <w:pStyle w:val="Normal"/>
        <w:tabs>
          <w:tab w:val="clear" w:pos="720"/>
          <w:tab w:val="left" w:pos="4590" w:leader="none"/>
        </w:tabs>
        <w:spacing w:before="40" w:after="40"/>
        <w:rPr/>
      </w:pPr>
      <w:r>
        <w:rPr>
          <w:b/>
        </w:rPr>
        <w:t>RULES:</w:t>
      </w:r>
      <w:r>
        <w:rPr/>
        <w:t xml:space="preserve"> Practical Shooting Handbook, Latest Edition</w:t>
        <w:tab/>
      </w:r>
      <w:r>
        <w:rPr>
          <w:b/>
        </w:rPr>
        <w:t>COURSE DESIGNER:</w:t>
      </w:r>
      <w:r>
        <w:rPr/>
        <w:t xml:space="preserve"> 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987"/>
      </w:tblGrid>
      <w:tr>
        <w:trPr/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START POSITION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STAGE PROCED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CORING:</w:t>
            </w:r>
            <w:r>
              <w:rPr/>
              <w:tab/>
              <w:t>Virginia count, rounds, points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TARGETS:</w:t>
            </w:r>
            <w:r>
              <w:rPr/>
              <w:tab/>
              <w:t>IPSC, USP, PP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CORED HITS:</w:t>
            </w:r>
            <w:r>
              <w:rPr/>
              <w:tab/>
              <w:t>Best 2 per IPSC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START-STOP:</w:t>
            </w:r>
            <w:r>
              <w:rPr/>
              <w:tab/>
              <w:t>Audible - Last shot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</w:rPr>
              <w:t>PENALTIES:</w:t>
            </w:r>
            <w:r>
              <w:rPr/>
              <w:tab/>
              <w:t xml:space="preserve">Procedural. -10 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No-shoot hit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Extra shot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Extra hit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40"/>
              <w:rPr/>
            </w:pPr>
            <w:r>
              <w:rPr/>
              <w:tab/>
              <w:tab/>
              <w:t>Miss. 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34"/>
        <w:gridCol w:w="4720"/>
      </w:tblGrid>
      <w:tr>
        <w:trPr/>
        <w:tc>
          <w:tcPr>
            <w:tcW w:w="48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SETUP NOTES: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RO NOTES</w:t>
            </w:r>
            <w:r>
              <w:rPr/>
              <w:t>: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720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Title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GT</w:t>
        <w:tab/>
        <w:t>A</w:t>
        <w:tab/>
        <w:t>B</w:t>
        <w:tab/>
        <w:t>C</w:t>
        <w:tab/>
        <w:t>D</w:t>
        <w:tab/>
        <w:t>M</w:t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  <w:tab w:val="center" w:pos="3960" w:leader="none"/>
          <w:tab w:val="center" w:pos="4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E NUMBERS - NOT HASH MARKS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2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3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sz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4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5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6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7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8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9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0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1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2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T13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cs="Arial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985" t="698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36"/>
        </w:rPr>
        <w:t>STL</w:t>
        <w:tab/>
        <w:t>2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24765</wp:posOffset>
                </wp:positionV>
                <wp:extent cx="3254375" cy="762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44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5pt" to="252.6pt,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76200</wp:posOffset>
                </wp:positionV>
                <wp:extent cx="2243455" cy="26987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6pt;width:176.65pt;height:21.25pt" coordorigin="936,120" coordsize="3533,425">
                <v:rect id="shape_0" stroked="t" o:allowincell="f" style="position:absolute;left:93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5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7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9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6;top:120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TO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760</wp:posOffset>
                </wp:positionH>
                <wp:positionV relativeFrom="paragraph">
                  <wp:posOffset>85090</wp:posOffset>
                </wp:positionV>
                <wp:extent cx="274955" cy="2749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6.7pt;mso-position-vertical-relative:text;margin-left:2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HITS</w:t>
      </w: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 w:before="40" w:after="0"/>
        <w:rPr>
          <w:rFonts w:ascii="Arial" w:hAnsi="Arial" w:cs="Arial"/>
        </w:rPr>
      </w:pPr>
      <w:r>
        <w:rPr>
          <w:rFonts w:cs="Arial" w:ascii="Arial" w:hAnsi="Arial"/>
        </w:rPr>
        <w:t>MAJ</w:t>
        <w:tab/>
        <w:t>X5</w:t>
        <w:tab/>
        <w:t>X4</w:t>
        <w:tab/>
        <w:t>X4</w:t>
        <w:tab/>
        <w:t>X2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66370</wp:posOffset>
                </wp:positionV>
                <wp:extent cx="3978275" cy="825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836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1pt" to="309.6pt,13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IN</w:t>
        <w:tab/>
        <w:tab/>
        <w:t>X5</w:t>
        <w:tab/>
        <w:t>X3</w:t>
        <w:tab/>
        <w:t>X3</w:t>
        <w:tab/>
        <w:t>X1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 w:before="80" w:after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5470</wp:posOffset>
                </wp:positionH>
                <wp:positionV relativeFrom="paragraph">
                  <wp:posOffset>65405</wp:posOffset>
                </wp:positionV>
                <wp:extent cx="2243455" cy="26987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5.15pt;width:176.65pt;height:21.25pt" coordorigin="922,103" coordsize="3533,425">
                <v:rect id="shape_0" stroked="t" o:allowincell="f" style="position:absolute;left:922;top:103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42;top:103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2362;top:103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82;top:103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02;top:103;width:652;height:42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9130</wp:posOffset>
                </wp:positionH>
                <wp:positionV relativeFrom="paragraph">
                  <wp:posOffset>65405</wp:posOffset>
                </wp:positionV>
                <wp:extent cx="729615" cy="26987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5.15pt;width:57.4pt;height:2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TATS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770" w:leader="none"/>
        </w:tabs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ONLY</w:t>
        <w:tab/>
        <w:tab/>
        <w:tab/>
        <w:tab/>
        <w:tab/>
        <w:tab/>
        <w:t>=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/>
      </w:pPr>
      <w:r>
        <w:rPr/>
        <w:tab/>
      </w:r>
      <w:r>
        <w:rPr>
          <w:rFonts w:cs="Arial" w:ascii="Arial" w:hAnsi="Arial"/>
          <w:sz w:val="24"/>
        </w:rPr>
        <w:t>MINUS PENALTIES OF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9130</wp:posOffset>
                </wp:positionH>
                <wp:positionV relativeFrom="paragraph">
                  <wp:posOffset>36830</wp:posOffset>
                </wp:positionV>
                <wp:extent cx="729615" cy="26987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2.9pt;width:57.4pt;height:2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>EQUALS TOTAL SCORE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9130</wp:posOffset>
                </wp:positionH>
                <wp:positionV relativeFrom="paragraph">
                  <wp:posOffset>-3112770</wp:posOffset>
                </wp:positionV>
                <wp:extent cx="3180080" cy="3475355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0240" cy="3475440"/>
                          <a:chOff x="0" y="0"/>
                          <a:chExt cx="3180240" cy="347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80240" cy="347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0400" y="0"/>
                              <a:ext cx="1419840" cy="3475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en-US"/>
                                  </w:rPr>
                                  <w:t>TIME</w:t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TOTAL TIME</w:t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49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54920" y="3298320"/>
                              <a:ext cx="99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9640"/>
                              <a:ext cx="729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760"/>
                              <a:ext cx="729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0"/>
                              <a:ext cx="1418040" cy="187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18040" cy="1875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VIRGINIA COUNT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PENALTIES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4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PROCEDURAL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12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NO-SHOOT HIT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12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EXTRA SHOT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12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EXTRA HIT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62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440" y="366480"/>
                                <a:ext cx="3664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732240"/>
                                <a:ext cx="3664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098000"/>
                                <a:ext cx="3664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463760"/>
                                <a:ext cx="3664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1877040"/>
                              <a:ext cx="720" cy="79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7280" y="266832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4680" y="3107160"/>
                            <a:ext cx="1328400" cy="320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pt;margin-top:-245.1pt;width:250.4pt;height:273.65pt" coordorigin="5038,-4902" coordsize="5008,5473">
                <v:group id="shape_0" style="position:absolute;left:5038;top:-4902;width:5008;height:54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810;top:-4902;width:2235;height:5472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Times New Roman" w:ascii="Arial" w:hAnsi="Arial" w:cs="Arial"/>
                              <w:color w:val="auto"/>
                              <w:lang w:val="en-US"/>
                            </w:rPr>
                            <w:t>TIME</w:t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TOTAL TIME</w:t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center" w:pos="1080" w:leader="none"/>
                            </w:tabs>
                            <w:overflowPunct w:val="false"/>
                            <w:bidi w:val="0"/>
                            <w:ind w:right="-49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6227,292" to="7795,292" stroked="t" o:allowincell="f" style="position:absolute;flip:x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5038;top:58;width:1148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5038;top:-910;width:1148;height:4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5470;top:-4902;width:2233;height:2953">
                    <v:shape id="shape_0" stroked="t" o:allowincell="f" style="position:absolute;left:5470;top:-4902;width:2232;height:2952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15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VIRGINIA COUNT</w:t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15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PENALTIES</w:t>
                            </w:r>
                          </w:p>
                          <w:p>
                            <w:pPr>
                              <w:tabs>
                                <w:tab w:val="center" w:pos="1440" w:leader="none"/>
                              </w:tabs>
                              <w:overflowPunct w:val="false"/>
                              <w:bidi w:val="0"/>
                              <w:spacing w:before="40" w:after="0"/>
                              <w:ind w:right="-15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PROCEDURAL</w:t>
                            </w:r>
                          </w:p>
                          <w:p>
                            <w:pPr>
                              <w:tabs>
                                <w:tab w:val="center" w:pos="1440" w:leader="none"/>
                              </w:tabs>
                              <w:overflowPunct w:val="false"/>
                              <w:bidi w:val="0"/>
                              <w:ind w:right="-15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(-10 EACH)</w:t>
                            </w:r>
                          </w:p>
                          <w:p>
                            <w:pPr>
                              <w:tabs>
                                <w:tab w:val="center" w:pos="1440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right="-15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NO-SHOOT HIT</w:t>
                            </w:r>
                          </w:p>
                          <w:p>
                            <w:pPr>
                              <w:tabs>
                                <w:tab w:val="center" w:pos="1440" w:leader="none"/>
                              </w:tabs>
                              <w:overflowPunct w:val="false"/>
                              <w:bidi w:val="0"/>
                              <w:ind w:right="-15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(-10 EACH)</w:t>
                            </w:r>
                          </w:p>
                          <w:p>
                            <w:pPr>
                              <w:tabs>
                                <w:tab w:val="center" w:pos="1440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right="-15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EXTRA SHOT</w:t>
                            </w:r>
                          </w:p>
                          <w:p>
                            <w:pPr>
                              <w:tabs>
                                <w:tab w:val="center" w:pos="1440" w:leader="none"/>
                              </w:tabs>
                              <w:overflowPunct w:val="false"/>
                              <w:bidi w:val="0"/>
                              <w:ind w:right="-15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(-10 EACH)</w:t>
                            </w:r>
                          </w:p>
                          <w:p>
                            <w:pPr>
                              <w:tabs>
                                <w:tab w:val="center" w:pos="1440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right="-15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EXTRA HIT</w:t>
                            </w:r>
                          </w:p>
                          <w:p>
                            <w:pPr>
                              <w:tabs>
                                <w:tab w:val="center" w:pos="1440" w:leader="none"/>
                              </w:tabs>
                              <w:overflowPunct w:val="false"/>
                              <w:bidi w:val="0"/>
                              <w:ind w:right="-15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(-10 EACH)</w:t>
                            </w:r>
                          </w:p>
                          <w:p>
                            <w:pPr>
                              <w:tabs>
                                <w:tab w:val="center" w:pos="1620" w:leader="none"/>
                              </w:tabs>
                              <w:overflowPunct w:val="false"/>
                              <w:bidi w:val="0"/>
                              <w:ind w:right="-15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rect id="shape_0" stroked="t" o:allowincell="f" style="position:absolute;left:5543;top:-4325;width:576;height:432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5543;top:-3749;width:576;height:432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5543;top:-3173;width:576;height:432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stroked="t" o:allowincell="f" style="position:absolute;left:5543;top:-2597;width:576;height:432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line id="shape_0" from="6550,-1946" to="6550,-7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9,-700" to="6549,-70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7880;top:-9;width:2091;height:50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  <w:t>DIVIDED BY TIME OF</w:t>
      </w:r>
    </w:p>
    <w:p>
      <w:pPr>
        <w:pStyle w:val="Normal"/>
        <w:tabs>
          <w:tab w:val="clear" w:pos="720"/>
          <w:tab w:val="right" w:pos="4860" w:leader="none"/>
        </w:tabs>
        <w:spacing w:before="100" w:after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9130</wp:posOffset>
                </wp:positionH>
                <wp:positionV relativeFrom="paragraph">
                  <wp:posOffset>36830</wp:posOffset>
                </wp:positionV>
                <wp:extent cx="729615" cy="26987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2.9pt;width:57.4pt;height:2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>HIT FACTOR =</w:t>
      </w:r>
    </w:p>
    <w:p>
      <w:pPr>
        <w:pStyle w:val="Normal"/>
        <w:tabs>
          <w:tab w:val="clear" w:pos="720"/>
          <w:tab w:val="right" w:pos="486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</w:rPr>
        <w:t>(3 DECIMAL PLACES)</w:t>
      </w:r>
    </w:p>
    <w:sectPr>
      <w:footerReference w:type="default" r:id="rId2"/>
      <w:type w:val="nextPage"/>
      <w:pgSz w:w="12240" w:h="15840"/>
      <w:pgMar w:left="1080" w:right="1080" w:gutter="0" w:header="0" w:top="720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860" w:leader="none"/>
      </w:tabs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5720</wp:posOffset>
              </wp:positionH>
              <wp:positionV relativeFrom="paragraph">
                <wp:posOffset>95250</wp:posOffset>
              </wp:positionV>
              <wp:extent cx="6436995" cy="6985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37160" cy="6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7.5pt" to="503.2pt,8pt" stroked="t" o:allowincell="f" style="position:absolute;flip:y;mso-position-horizont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540" w:leader="none"/>
      </w:tabs>
      <w:rPr>
        <w:rFonts w:ascii="Arial" w:hAnsi="Arial" w:cs="Arial"/>
      </w:rPr>
    </w:pPr>
    <w:r>
      <w:rPr>
        <w:rFonts w:cs="Arial" w:ascii="Arial" w:hAnsi="Arial"/>
      </w:rPr>
      <w:tab/>
      <w:t>SHOOTER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050540</wp:posOffset>
              </wp:positionH>
              <wp:positionV relativeFrom="paragraph">
                <wp:posOffset>16510</wp:posOffset>
              </wp:positionV>
              <wp:extent cx="1580515" cy="299720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051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0" w:leader="none"/>
                              <w:tab w:val="right" w:pos="2160" w:leader="none"/>
                            </w:tabs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ab/>
                            <w:t>Open</w:t>
                            <w:tab/>
                            <w:t>Limited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4.45pt;height:23.6pt;mso-wrap-distance-left:9.05pt;mso-wrap-distance-right:9.05pt;mso-wrap-distance-top:0pt;mso-wrap-distance-bottom:0pt;margin-top:1.3pt;mso-position-vertical-relative:text;margin-left:240.2p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0" w:leader="none"/>
                        <w:tab w:val="right" w:pos="2160" w:leader="none"/>
                      </w:tabs>
                      <w:spacing w:before="40" w:after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ab/>
                      <w:t>Open</w:t>
                      <w:tab/>
                      <w:t>Limite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31080</wp:posOffset>
              </wp:positionH>
              <wp:positionV relativeFrom="paragraph">
                <wp:posOffset>16510</wp:posOffset>
              </wp:positionV>
              <wp:extent cx="1580515" cy="300355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051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80" w:leader="none"/>
                              <w:tab w:val="right" w:pos="2160" w:leader="none"/>
                            </w:tabs>
                            <w:spacing w:before="40" w:after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ab/>
                            <w:t>MAJOR</w:t>
                            <w:tab/>
                            <w:t>minor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24.45pt;height:23.65pt;mso-wrap-distance-left:9.05pt;mso-wrap-distance-right:9.05pt;mso-wrap-distance-top:0pt;mso-wrap-distance-bottom:0pt;margin-top:1.3pt;mso-position-vertical-relative:text;margin-left:380.4pt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80" w:leader="none"/>
                        <w:tab w:val="right" w:pos="2160" w:leader="none"/>
                      </w:tabs>
                      <w:spacing w:before="40" w:after="0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ab/>
                      <w:t>MAJOR</w:t>
                      <w:tab/>
                      <w:t>min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  <w:tab/>
      <w:t>NUMBER</w: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ragraph">
                <wp:posOffset>18415</wp:posOffset>
              </wp:positionV>
              <wp:extent cx="732155" cy="732155"/>
              <wp:effectExtent l="6985" t="6985" r="5715" b="571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2240" cy="7322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6pt;margin-top:1.45pt;width:57.6pt;height:57.6pt;mso-wrap-style:none;v-text-anchor:middle;mso-position-horizontal-relative:margin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right" w:pos="48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left" w:pos="1440" w:leader="none"/>
      </w:tabs>
      <w:rPr/>
    </w:pPr>
    <w:r>
      <w:rPr/>
      <w:tab/>
    </w:r>
  </w:p>
  <w:p>
    <w:pPr>
      <w:pStyle w:val="Normal"/>
      <w:tabs>
        <w:tab w:val="clear" w:pos="720"/>
        <w:tab w:val="left" w:pos="1170" w:leader="none"/>
      </w:tabs>
      <w:rPr/>
    </w:pPr>
    <w:r>
      <w:rPr/>
      <w:tab/>
    </w:r>
    <w:r>
      <w:rPr>
        <w:rFonts w:cs="Arial" w:ascii="Arial" w:hAnsi="Arial"/>
        <w:sz w:val="24"/>
      </w:rPr>
      <w:t>NAME_____________________________________  USPSA #_______________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02:51:00Z</dcterms:created>
  <dc:creator>Kenneth J. Wagner</dc:creator>
  <dc:description>Copyright 1996, Kenneth J. Wagner
All rights reserved.</dc:description>
  <dc:language>en-US</dc:language>
  <cp:lastModifiedBy>Jeffrey A. Maass</cp:lastModifiedBy>
  <cp:lastPrinted>1996-07-22T17:11:00Z</cp:lastPrinted>
  <dcterms:modified xsi:type="dcterms:W3CDTF">1999-08-03T02:44:00Z</dcterms:modified>
  <cp:revision>6</cp:revision>
  <dc:subject/>
  <dc:title>Virginia Count Template</dc:title>
</cp:coreProperties>
</file>